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...Curso 1º Grupo.....Nº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>Facemos reaccionar 20 gr de butano e 30 gramos de O</w:t>
      </w:r>
      <w:r>
        <w:rPr>
          <w:vertAlign w:val="subscript"/>
          <w:lang w:val="es-ES_tradnl"/>
        </w:rPr>
        <w:t xml:space="preserve">2. </w:t>
      </w:r>
      <w:r>
        <w:rPr>
          <w:lang w:val="es-ES_tradnl"/>
        </w:rPr>
        <w:t>Determinar: a)volume de C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que se forma medido á presion de 1.5 atmósferas e á temperatura de 50º C b)¿Que reactivo está en execeo e que cantidade do mesmo sobr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>facemos reaccionar 20 gr de N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con 20 gr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para formar amoíaco: a)¿Catos moles hai unha vez transcorrida a reacción?. b)Cal será a presión do recipiente despois de finalizar a reacción se sabemos que ten un volume de 20 litros e a temperatura dos gases é de 300 º C</w:t>
      </w:r>
    </w:p>
    <w:p>
      <w:pPr>
        <w:pStyle w:val="Normal"/>
        <w:numPr>
          <w:ilvl w:val="0"/>
          <w:numId w:val="1"/>
        </w:numPr>
        <w:rPr/>
      </w:pPr>
      <w:r>
        <w:rPr/>
        <w:t>O ácedo sulfúrico concentrado (d=1,813 g/cm</w:t>
      </w:r>
      <w:r>
        <w:rPr>
          <w:vertAlign w:val="superscript"/>
        </w:rPr>
        <w:t>3</w:t>
      </w:r>
      <w:r>
        <w:rPr/>
        <w:t>) ten unha pureza do 91,33 %. Calcula: a) a concentración en g/l, b)o volume de disolución concentrada que se necesita para preparar 250 cm</w:t>
      </w:r>
      <w:r>
        <w:rPr>
          <w:vertAlign w:val="superscript"/>
        </w:rPr>
        <w:t>3</w:t>
      </w:r>
      <w:r>
        <w:rPr/>
        <w:t xml:space="preserve"> dunha disolución que conteña 0,2 moles de ácido sulfúrico disoltos nun litr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>a) nomea os seguintes compostos:NaCl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 ZnI</w:t>
      </w:r>
      <w:r>
        <w:rPr>
          <w:vertAlign w:val="subscript"/>
          <w:lang w:val="es-ES_tradnl"/>
        </w:rPr>
        <w:t>2 ,</w:t>
      </w:r>
      <w:r>
        <w:rPr>
          <w:lang w:val="es-ES_tradnl"/>
        </w:rPr>
        <w:t xml:space="preserve"> Co(I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,</w:t>
      </w:r>
      <w:r>
        <w:rPr>
          <w:lang w:val="es-ES_tradnl"/>
        </w:rPr>
        <w:t xml:space="preserve">  LiN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 PbS,  Pb(N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 xml:space="preserve">4, </w:t>
      </w:r>
      <w:r>
        <w:rPr>
          <w:lang w:val="es-ES_tradnl"/>
        </w:rPr>
        <w:t xml:space="preserve"> HCl,  HClO</w:t>
      </w:r>
      <w:r>
        <w:rPr>
          <w:vertAlign w:val="subscript"/>
          <w:lang w:val="es-ES_tradnl"/>
        </w:rPr>
        <w:t xml:space="preserve">4,  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, Fe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 xml:space="preserve">3 </w:t>
      </w:r>
      <w:r>
        <w:rPr>
          <w:lang w:val="es-ES_tradnl"/>
        </w:rPr>
        <w:t>, b) formula os seguintes compostos: peróxido de hidróxeno, sulfuro de ferro(III), nitrito plúmbico, perclorato cobáltico, ácedo clorhídrico, hidróxido férrico, nitrato de plata, carbonato cálcico, trihidruro de fósforo, bromato de aluminio, sulfito de cesio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Diferencias entre o modelo atómico de Rutherford e o modelo atómico de Bho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, Seminari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1º de Bacharelato, 3ª avaliación 2º examen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9-6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4:41:00Z</dcterms:created>
  <dc:creator>vila</dc:creator>
  <dc:description/>
  <dc:language>en-US</dc:language>
  <cp:lastModifiedBy>vila</cp:lastModifiedBy>
  <dcterms:modified xsi:type="dcterms:W3CDTF">2003-06-09T05:18:00Z</dcterms:modified>
  <cp:revision>1</cp:revision>
  <dc:subject/>
  <dc:title>Nome</dc:title>
</cp:coreProperties>
</file>